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drawing>
          <wp:inline distT="0" distB="0" distL="0" distR="0">
            <wp:extent cx="1575435"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575435" cy="939800"/>
                    </a:xfrm>
                    <a:prstGeom prst="rect">
                      <a:avLst/>
                    </a:prstGeom>
                  </pic:spPr>
                </pic:pic>
              </a:graphicData>
            </a:graphic>
          </wp:inline>
        </w:drawing>
      </w:r>
    </w:p>
    <w:p>
      <w:pPr>
        <w:pStyle w:val="Normal"/>
        <w:ind w:right="567" w:hanging="0"/>
        <w:jc w:val="center"/>
        <w:rPr>
          <w:b/>
          <w:b/>
        </w:rPr>
      </w:pPr>
      <w:r>
        <w:rPr>
          <w:b/>
        </w:rPr>
        <w:t xml:space="preserve">        </w:t>
      </w:r>
      <w:r>
        <w:rPr>
          <w:b/>
        </w:rPr>
        <w:t>Municipalità 5</w:t>
      </w:r>
    </w:p>
    <w:p>
      <w:pPr>
        <w:pStyle w:val="Normal"/>
        <w:ind w:right="567" w:hanging="0"/>
        <w:jc w:val="center"/>
        <w:rPr/>
      </w:pPr>
      <w:r>
        <w:rPr/>
        <w:t xml:space="preserve">       </w:t>
      </w:r>
      <w:r>
        <w:rPr/>
        <w:t>Arenella Vomero</w:t>
      </w:r>
    </w:p>
    <w:p>
      <w:pPr>
        <w:pStyle w:val="Normal"/>
        <w:jc w:val="center"/>
        <w:rPr/>
      </w:pPr>
      <w:r>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t>Protocollo d’intesa tra la Municipalità 5 Arenella Vomero e le organizzazioni sindacali di categoria dei pensionati Spi-Cgil, Fnp-Cisl e Uilp-Uil</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jc w:val="both"/>
        <w:rPr/>
      </w:pPr>
      <w:r>
        <w:rPr>
          <w:rFonts w:cs="Tahoma" w:ascii="Tahoma" w:hAnsi="Tahoma"/>
        </w:rPr>
        <w:t>Protocollo d’intesa sulla negoziazione sociale riferita alla popolazione degli anziani e pensionati presenti nella Municipalità V Arenella Vomero,  della città di Napoli.</w:t>
      </w:r>
    </w:p>
    <w:p>
      <w:pPr>
        <w:pStyle w:val="Normal"/>
        <w:rPr>
          <w:rFonts w:ascii="Tahoma" w:hAnsi="Tahoma" w:cs="Tahoma"/>
        </w:rPr>
      </w:pPr>
      <w:r>
        <w:rPr>
          <w:rFonts w:cs="Tahoma" w:ascii="Tahoma" w:hAnsi="Tahoma"/>
        </w:rPr>
      </w:r>
    </w:p>
    <w:p>
      <w:pPr>
        <w:pStyle w:val="Normal"/>
        <w:jc w:val="both"/>
        <w:rPr/>
      </w:pPr>
      <w:r>
        <w:rPr>
          <w:rFonts w:cs="Tahoma" w:ascii="Tahoma" w:hAnsi="Tahoma"/>
        </w:rPr>
        <w:t>La  Municipalità 5 Arenella  Vomero e le OO.SS. di categoria dei pensionati Spi-Cgil, Fnp-Cisl, Uilp-Uil di Napoli, rispettivamente rappresentate dal Presidente  dr. Mario Coppeto e dai segretari Franco D’Angelo, Adriana Di Pinto, Ernesto Festa ed Rosaria Borriello               hanno sottoscritto il  presente protocollo d’intesa con l’obiettivo di  proseguire e rafforzare il superamento delle condizioni di disagio degli anziani e pensionati della V Municipalità.</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Protocollo rappresenta un’articolazione territoriale dell’intesa relativa alla Concertazione Sociale sottoscritta dal Comune di Napoli e Cgil Cisl Uil Confederali di Napoli.</w:t>
      </w:r>
    </w:p>
    <w:p>
      <w:pPr>
        <w:pStyle w:val="Normal"/>
        <w:rPr>
          <w:rFonts w:ascii="Tahoma" w:hAnsi="Tahoma" w:cs="Tahoma"/>
        </w:rPr>
      </w:pPr>
      <w:r>
        <w:rPr>
          <w:rFonts w:cs="Tahoma" w:ascii="Tahoma" w:hAnsi="Tahoma"/>
        </w:rPr>
      </w:r>
    </w:p>
    <w:p>
      <w:pPr>
        <w:pStyle w:val="Normal"/>
        <w:jc w:val="both"/>
        <w:rPr/>
      </w:pPr>
      <w:r>
        <w:rPr>
          <w:rFonts w:cs="Tahoma" w:ascii="Tahoma" w:hAnsi="Tahoma"/>
        </w:rPr>
        <w:t>L’ambito di realizzazione di tale Protocollo è rappresentato dal Programma Locale di Interventi e Servizi sociali adottato dalla V Municipalità come contributo al Piano Sociale di Zona 2007-2009  del Comune di Napoli.</w:t>
      </w:r>
    </w:p>
    <w:p>
      <w:pPr>
        <w:pStyle w:val="Normal"/>
        <w:rPr>
          <w:rFonts w:ascii="Tahoma" w:hAnsi="Tahoma" w:cs="Tahoma"/>
        </w:rPr>
      </w:pPr>
      <w:r>
        <w:rPr>
          <w:rFonts w:eastAsia="Tahoma" w:cs="Tahoma" w:ascii="Tahoma" w:hAnsi="Tahoma"/>
        </w:rPr>
        <w:t xml:space="preserve"> </w:t>
      </w:r>
    </w:p>
    <w:p>
      <w:pPr>
        <w:pStyle w:val="Normal"/>
        <w:jc w:val="both"/>
        <w:rPr/>
      </w:pPr>
      <w:r>
        <w:rPr>
          <w:rFonts w:cs="Tahoma" w:ascii="Tahoma" w:hAnsi="Tahoma"/>
        </w:rPr>
        <w:t>Le parti concordano che nell’ambito dell’obiettivo di valorizzare la partecipazione democratica si dovrà realizzare un sistema avanzato di relazioni sindacali, nel pieno rispetto delle regole comunemente definite, secondo uno spirito di sinergia costruttiva che salvaguardi le reciproche autonomie e funzioni.</w:t>
      </w:r>
    </w:p>
    <w:p>
      <w:pPr>
        <w:pStyle w:val="Normal"/>
        <w:rPr>
          <w:rFonts w:ascii="Tahoma" w:hAnsi="Tahoma" w:cs="Tahoma"/>
        </w:rPr>
      </w:pPr>
      <w:r>
        <w:rPr>
          <w:rFonts w:cs="Tahoma" w:ascii="Tahoma" w:hAnsi="Tahoma"/>
        </w:rPr>
      </w:r>
    </w:p>
    <w:p>
      <w:pPr>
        <w:pStyle w:val="Normal"/>
        <w:rPr/>
      </w:pPr>
      <w:r>
        <w:rPr>
          <w:rFonts w:cs="Tahoma" w:ascii="Tahoma" w:hAnsi="Tahoma"/>
        </w:rPr>
        <w:t>Tale sistema di relazioni si attiverà attraverso almeno due momenti  distinti:</w:t>
      </w:r>
    </w:p>
    <w:p>
      <w:pPr>
        <w:pStyle w:val="Normal"/>
        <w:rPr>
          <w:rFonts w:ascii="Tahoma" w:hAnsi="Tahoma" w:cs="Tahoma"/>
        </w:rPr>
      </w:pPr>
      <w:r>
        <w:rPr>
          <w:rFonts w:cs="Tahoma" w:ascii="Tahoma" w:hAnsi="Tahoma"/>
        </w:rPr>
      </w:r>
    </w:p>
    <w:p>
      <w:pPr>
        <w:pStyle w:val="Normal"/>
        <w:rPr/>
      </w:pPr>
      <w:r>
        <w:rPr>
          <w:rFonts w:cs="Tahoma" w:ascii="Tahoma" w:hAnsi="Tahoma"/>
        </w:rPr>
        <w:t>1. informazione ed esame congiunto</w:t>
      </w:r>
    </w:p>
    <w:p>
      <w:pPr>
        <w:pStyle w:val="Normal"/>
        <w:rPr/>
      </w:pPr>
      <w:r>
        <w:rPr>
          <w:rFonts w:cs="Tahoma" w:ascii="Tahoma" w:hAnsi="Tahoma"/>
        </w:rPr>
        <w:t>2. confronto e negoziazione</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1. Informazione ed esame congiunto</w:t>
      </w:r>
    </w:p>
    <w:p>
      <w:pPr>
        <w:pStyle w:val="Normal"/>
        <w:rPr>
          <w:rFonts w:ascii="Tahoma" w:hAnsi="Tahoma" w:cs="Tahoma"/>
          <w:u w:val="single"/>
        </w:rPr>
      </w:pPr>
      <w:r>
        <w:rPr>
          <w:rFonts w:cs="Tahoma" w:ascii="Tahoma" w:hAnsi="Tahoma"/>
          <w:u w:val="single"/>
        </w:rPr>
      </w:r>
    </w:p>
    <w:p>
      <w:pPr>
        <w:pStyle w:val="Normal"/>
        <w:jc w:val="both"/>
        <w:rPr/>
      </w:pPr>
      <w:r>
        <w:rPr>
          <w:rFonts w:cs="Tahoma" w:ascii="Tahoma" w:hAnsi="Tahoma"/>
        </w:rPr>
        <w:t>Il Presidente della V Municipalità illustrerà alle OO.SS. dei pensionati Spi Fnp Uilp, nel corso di una specifica  riunione annuale (prevedendo aggiornamenti tri-quadrimestrali) il piano riguardante le politiche per gli anziani residenti nella Municipalità ed in tale sede recepirà progetti, proposte, arricchimenti da parte del Sindacato pensionati, riguardanti la condizione della vita degli stessi, per promuovere nell’ambito dei ruoli e delle reciproche autonomie, idonee risposte propositive e di progresso sociale, civile ed economic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tale contesto verranno affrontate le problematiche relative alla sicurezza territoriale, alla nuova qualità dei servizi pubblici e privati a partire da quelli socio sanitari, alla vivibilità   della Municipalità, agli spazi verdi attrezzati,  alle strutture pubbliche attrezzate e, più in generale, alle modalità per usufruire delle risorse ambientali presenti nel territorio, alla qualificazione della rete dei trasporti, alle politiche abitative, ai fattori che contribuiscono ad  elevare la qualità della vita dell’intera popolazione di anziani e pensionati della V Municipalità, nell’ottica di processi di integrazione solidale e intergenerazionale.</w:t>
      </w:r>
    </w:p>
    <w:p>
      <w:pPr>
        <w:pStyle w:val="Normal"/>
        <w:rPr>
          <w:rFonts w:ascii="Tahoma" w:hAnsi="Tahoma" w:cs="Tahoma"/>
        </w:rPr>
      </w:pPr>
      <w:r>
        <w:rPr>
          <w:rFonts w:cs="Tahoma" w:ascii="Tahoma" w:hAnsi="Tahoma"/>
        </w:rPr>
      </w:r>
    </w:p>
    <w:p>
      <w:pPr>
        <w:pStyle w:val="Normal"/>
        <w:jc w:val="both"/>
        <w:rPr/>
      </w:pPr>
      <w:r>
        <w:rPr>
          <w:rFonts w:cs="Tahoma" w:ascii="Tahoma" w:hAnsi="Tahoma"/>
        </w:rPr>
        <w:t>La V Municipalità si attiverà, nell’ambito del quadro di azione costruito congiuntamente, a sollecitare altri soggetti  pubblici e privati per esaminare congiuntamente le problematiche di valenza territoriale,  superare i limiti che penalizzano la condizione degli anziani e pensionati e promuovere linee di intervento  che ne superino i disagi, per raggiungere l’obiettivo di migliorare i livelli di qualità della vita degli anziani,  dei pensionati e delle figure fragili.</w:t>
      </w:r>
    </w:p>
    <w:p>
      <w:pPr>
        <w:pStyle w:val="Normal"/>
        <w:jc w:val="both"/>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2. Confronto e negoziazione</w:t>
      </w:r>
    </w:p>
    <w:p>
      <w:pPr>
        <w:pStyle w:val="Normal"/>
        <w:rPr>
          <w:rFonts w:ascii="Tahoma" w:hAnsi="Tahoma" w:cs="Tahoma"/>
          <w:u w:val="single"/>
        </w:rPr>
      </w:pPr>
      <w:r>
        <w:rPr>
          <w:rFonts w:cs="Tahoma" w:ascii="Tahoma" w:hAnsi="Tahoma"/>
          <w:u w:val="single"/>
        </w:rPr>
      </w:r>
    </w:p>
    <w:p>
      <w:pPr>
        <w:pStyle w:val="Normal"/>
        <w:jc w:val="both"/>
        <w:rPr/>
      </w:pPr>
      <w:r>
        <w:rPr>
          <w:rFonts w:cs="Tahoma" w:ascii="Tahoma" w:hAnsi="Tahoma"/>
        </w:rPr>
        <w:t>Le materie oggetto di informativa ed esame congiunto potranno essere approfondite in sede di  confronto bilaterale, anche istituendo gruppi di lavoro e commissioni permanenti.</w:t>
      </w:r>
    </w:p>
    <w:p>
      <w:pPr>
        <w:pStyle w:val="Normal"/>
        <w:rPr>
          <w:rFonts w:ascii="Tahoma" w:hAnsi="Tahoma" w:cs="Tahoma"/>
        </w:rPr>
      </w:pPr>
      <w:r>
        <w:rPr>
          <w:rFonts w:cs="Tahoma" w:ascii="Tahoma" w:hAnsi="Tahoma"/>
        </w:rPr>
      </w:r>
    </w:p>
    <w:p>
      <w:pPr>
        <w:pStyle w:val="Normal"/>
        <w:jc w:val="both"/>
        <w:rPr/>
      </w:pPr>
      <w:r>
        <w:rPr>
          <w:rFonts w:cs="Tahoma" w:ascii="Tahoma" w:hAnsi="Tahoma"/>
        </w:rPr>
        <w:t>Inoltre, per materie di natura normativa di stretta pertinenza delle OO.SS. di categoria si procederà all’indizione di specifiche sedute negoziali.</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L’avvio dei percorsi di confronto e negoziali potrà avvenire su convocazione della Presidenza della Municipalità, o su richiesta formale delle OO.SS. territoriali dei pensionati, individuando anticipatamente l’ordine del giorno e potrà articolarsi in sedi finalizzate agli approfondimenti ed alle verifiche. </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Piano Sociale di Zona 2007-2009</w:t>
      </w:r>
    </w:p>
    <w:p>
      <w:pPr>
        <w:pStyle w:val="Normal"/>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Nell’ambito delle priorità individuate dalle OO.SS. di categoria e del documento di programmazione locale elaborato dalla V Municipalità, si conviene di avviare il confronto sulle problematiche di seguito elencat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ggiungimento di nuovi livelli di sicurezza per i cittadini ed in particolare  per i soggetti anziani, puntando a coinvolgere i diversi soggetti istituzionali preposti anche nell’ambito del Comitato per la Sicurezza e la Solidarietà della V Municipalità, istituito tra il Comune e la Prefettur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Nell’ambito del Protocollo di intesa sottoscritto tra la V Municipalità e l’Ordine dei Farmacisti della Città di Napoli ed in stretta sinergia con il Distretto 47 dell’ASL NA1, puntare alla realizzazione di presidi farmaceutici sociali e solidali per i cittadini e pensiona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alizzazione di strutture per anziani e pensionati attrezzate.</w:t>
      </w:r>
    </w:p>
    <w:p>
      <w:pPr>
        <w:pStyle w:val="Normal"/>
        <w:rPr>
          <w:rFonts w:ascii="Tahoma" w:hAnsi="Tahoma" w:cs="Tahoma"/>
        </w:rPr>
      </w:pPr>
      <w:r>
        <w:rPr>
          <w:rFonts w:cs="Tahoma" w:ascii="Tahoma" w:hAnsi="Tahoma"/>
        </w:rPr>
      </w:r>
    </w:p>
    <w:p>
      <w:pPr>
        <w:pStyle w:val="Normal"/>
        <w:jc w:val="both"/>
        <w:rPr/>
      </w:pPr>
      <w:r>
        <w:rPr>
          <w:rFonts w:cs="Tahoma" w:ascii="Tahoma" w:hAnsi="Tahoma"/>
        </w:rPr>
        <w:t>Rilanciare e rafforzare l’Assistenza  Domiciliare Integrata, attualmente erogata in collaborazione tra ASL e Comune di Napoli, tenendo conto  dei nuovi bisogni che emergono dagli anziani e per ottimizzare gli esiti delle esperienze realizzat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aborare proposte da sostenere nelle sedi istituzionali preposte per la realizzazione di politiche per anziani e pensionati in materia di fisco, tariffe, addizionale irpef, tarsu, trasporti ecc, a tutela dei redditi da pensione. </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Tavolo del Terzo Settore – consulta delle Associazioni</w:t>
      </w:r>
    </w:p>
    <w:p>
      <w:pPr>
        <w:pStyle w:val="Normal"/>
        <w:rPr>
          <w:rFonts w:ascii="Tahoma" w:hAnsi="Tahoma" w:cs="Tahoma"/>
          <w:u w:val="single"/>
        </w:rPr>
      </w:pPr>
      <w:r>
        <w:rPr>
          <w:rFonts w:cs="Tahoma" w:ascii="Tahoma" w:hAnsi="Tahoma"/>
          <w:u w:val="single"/>
        </w:rPr>
      </w:r>
    </w:p>
    <w:p>
      <w:pPr>
        <w:pStyle w:val="Normal"/>
        <w:jc w:val="both"/>
        <w:rPr/>
      </w:pPr>
      <w:r>
        <w:rPr>
          <w:rFonts w:cs="Tahoma" w:ascii="Tahoma" w:hAnsi="Tahoma"/>
        </w:rPr>
        <w:t>La  Municipalità 5 Arenella Vomero  ha predisposto il proprio documento di programmazione assumendo come interlocutori privilegiati  le organizzazioni del volontariato e del terzo setto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istituzione del “tavolo del Terzo Settore” ha individuato la sede nella quale sviluppare esperienze di programmazione partecipata.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tale ambito, con la specificità della funzione di rappresentanza ricoperta, le OO.SS.  dei pensionati Spi-Cgil, Fnp-Cisl, Uilp-Uil  potranno svolgere una importante funzione di stimolo e di proposta contribuendo alla realizzazione del progetto di “</w:t>
      </w:r>
      <w:r>
        <w:rPr>
          <w:rFonts w:cs="Tahoma" w:ascii="Tahoma" w:hAnsi="Tahoma"/>
          <w:i/>
        </w:rPr>
        <w:t>municipalità sociale</w:t>
      </w:r>
      <w:r>
        <w:rPr>
          <w:rFonts w:cs="Tahoma" w:ascii="Tahoma" w:hAnsi="Tahoma"/>
        </w:rPr>
        <w:t xml:space="preserve">”.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oltre, nell’ambito della più complessiva attività della Consulta delle Associazioni e delle Organizzazione del Volontariato, le OO.SS.  dei pensionati Spi-Cgil, Fnp-Cisl, Uilp-Uil  contribuiranno all’elaborazione di un progetto, con attori pubblici e privati, per rendere pienamente usufruibili gli spazi e  le strutture di servizi, conciliandoli con le esigenze e la condizione fisica degli anziani, dei pensionati e delle figure fragili, nell’obiettivo della coesione sociale dei diritti di cittadinanza e della solidarie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apoli, 14 novembre 200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8:05:00Z</dcterms:created>
  <dc:creator> </dc:creator>
  <dc:description/>
  <cp:keywords/>
  <dc:language>en-US</dc:language>
  <cp:lastModifiedBy> </cp:lastModifiedBy>
  <cp:lastPrinted>2008-11-14T10:23:00Z</cp:lastPrinted>
  <dcterms:modified xsi:type="dcterms:W3CDTF">2008-11-25T12:23:00Z</dcterms:modified>
  <cp:revision>9</cp:revision>
  <dc:subject/>
  <dc:title>Protocollo d’intesa sulla negoziazione sociale riferita alla popolazione degli anziani e pensionati presenti nella Municipalità V Arenella Vomero,  della città di Napoli</dc:title>
</cp:coreProperties>
</file>